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UMOWA  NR  ......../2010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niu ................</w:t>
      </w:r>
      <w:r>
        <w:rPr>
          <w:b/>
          <w:sz w:val="22"/>
          <w:szCs w:val="22"/>
        </w:rPr>
        <w:t>2010 r.</w:t>
      </w:r>
      <w:r>
        <w:rPr>
          <w:sz w:val="22"/>
          <w:szCs w:val="22"/>
        </w:rPr>
        <w:t xml:space="preserve"> w Wałbrzychu pomiędzy </w:t>
      </w:r>
      <w:r>
        <w:rPr>
          <w:b/>
          <w:sz w:val="22"/>
          <w:szCs w:val="22"/>
        </w:rPr>
        <w:t>Gminą Wałbrzych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rządem  Dróg i Komunikacji w Wałbrzychu, </w:t>
      </w:r>
      <w:r>
        <w:rPr>
          <w:sz w:val="22"/>
          <w:szCs w:val="22"/>
        </w:rPr>
        <w:t xml:space="preserve">z siedzibą przy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l. Armii Krajowej 35, 58-302 Wałbrz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ndrzeja Pięknego - Zastępcę Dyrekto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b/>
          <w:sz w:val="22"/>
          <w:szCs w:val="22"/>
        </w:rPr>
        <w:t>„Zamawiającym”</w:t>
      </w:r>
      <w:r>
        <w:rPr>
          <w:b/>
          <w:smallCap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„Wykonawcą”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stała zawarta umowa o następującej treści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leca a Wykonawca przyjmuje do wykonania na</w:t>
      </w:r>
      <w:r>
        <w:rPr>
          <w:color w:val="000000"/>
          <w:sz w:val="22"/>
          <w:szCs w:val="22"/>
        </w:rPr>
        <w:t xml:space="preserve"> podstawie rozstrzygniętego zamówienia publicznego prowadzonego w trybie przetargu nieograniczonego z dnia ................... 2010 roku </w:t>
      </w:r>
      <w:r>
        <w:rPr>
          <w:sz w:val="22"/>
          <w:szCs w:val="22"/>
        </w:rPr>
        <w:t xml:space="preserve">roboty w zakresie </w:t>
      </w:r>
      <w:r>
        <w:rPr>
          <w:color w:val="000000"/>
          <w:sz w:val="22"/>
          <w:szCs w:val="22"/>
        </w:rPr>
        <w:t>utwardzenia terenu płytami betonowymi na ul. Basztowej 17-23 w Wałbrzychu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robót obejmuje: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- roboty rozbiórkowe (rozebranie krawężników 15x30cm na podsypce cementowej piaskowej, rozebranie ław pod krawężniki z betonu, muru z bloczków betonowych, rozebranie </w:t>
      </w:r>
      <w:r>
        <w:rPr>
          <w:color w:val="000000"/>
          <w:sz w:val="22"/>
          <w:szCs w:val="22"/>
        </w:rPr>
        <w:t>nawierzchn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 płyt drogowych betonowych)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roboty ziemne – wykonanie wykopów w gruntach nieskalistych kat. I - V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- roboty związane z wykonaniem koryta przeznaczonego do ułożenia konstrukcji nawierzchni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roboty związane z wykonaniem warstw odsączających i odcinających, stanowiących część podbudowy pomocniczej grubości 15 cm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roboty związane z wykonaniem podbudowy z tłucznia kamiennego grubości 20 cm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- roboty związane z wykonaniem nawierzchni z płyt betonowych ażurowych grubości 10 cm na podsypce grubości 5 c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oże wykonać za pomocą podwykonawców zakres robót wskazanych przez Wykonawcę w Ofercie - załącznik nr 1 do Specyfikacji Istotnych Warunków Zamówienia.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Do zawarcia przez Wykonawcę umowy z podwykonawcą wymagana jest zgoda Zamawiającego. Jeżeli Zamawiający, w terminie 3 dni od przedstawienia mu przez Wykonawcę umowy z podwykonawcą lub jej projektu nie zgłosi na piśmie sprzeciwu lub zastrzeżeń, uważa się, że wyraził zgodę na zawar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Umowa zawarta pomiędzy Wykonawcą a podwykonawcą musi mieć formę pisemną oraz musi zawierać zakaz dalszego podwykonawstw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zamówienia: do </w:t>
      </w:r>
      <w:r>
        <w:rPr>
          <w:b/>
          <w:sz w:val="22"/>
          <w:szCs w:val="22"/>
        </w:rPr>
        <w:t>6 grudnia 2010 r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 termin rozpoczęcia realizacji zadania uważa się dzień podpisania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odbioru ukończonego przedmiotu umowy od Wykonawcy oraz do zapłaty Wykonawcy wynagrod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>Wykonawca oprócz obowiązków wymienionych w § 1 umowy zobowiązuje się do: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usuwania wad w terminie nie przekraczającym 14 dni od daty powzięcia zawiadomienia o zaistniałych wadach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porządkowania terenu budowy, które nastąpi nie później niż w dniu podpisania protokołu odbioru końcowego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okumentowania ilości wykonanych robót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zorganizowanie zaplecza budowy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opracowanie projektów organizacji ruchu na czas prowadzenia robót łącznie z uzgodnieniami i zatwierdzeniem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obsługi geodezyjnej (wytyczenie punktów głównych, obsługa w trakcie realizacji, inwentaryzacja powykonawcza z planszą zbiorczą uzbrojenia wraz z docelową organizacją ruchu)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stosowanie się podczas prowadzenia remontu do wymagań określonych w szczegółowej specyfikacji technicznej wykonania i odbioru robót budowlanych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zorganizowanie i zabezpieczenie terenu budowy oraz zapewnienie stałych warunków widoczności w dzień i w nocy tych elementów oznakowania, które są niezbędne ze względu na bezpieczeństwo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zapewnienie stałego utrzymania porządku i czystości wewnątrz i bezpośrednio na zewnątrz terenu budowy oraz utrzymania w stanie estetycznym ogrodzeń i obiektów tymczasowych robót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wbudowywanie materiałów odpowiadających, co do jakości wymaganiom określonym ustawą z dnia 16 kwietnia 2004 r. o wyrobach budowlanych oraz wymaganiom określonym w szczegółowej specyfikacji technicznej wykonania i odbioru robót budowlanych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stawienie Inspektorowi nadzoru wykazu wszystkich materiałów do akceptacji przed rozpoczęciem robót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zapewnienie miejsca wywiezienia, składowania, utylizacji bądź recyklingu gruzu betonowego pochodzącego z rozbiórki,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sunięcie zbędnych odpadów powstałych w trakcie realizacji zamówienia poza teren budowy zgodnie z zasadami utylizacji i składowania materiałów odpadowych określonymi ustawą z dnia 27 kwietnia 2001 r. o odpadach oraz zapisami w szczegółowej specyfikacji technicznej wykonania i odbioru robót budowlanych.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zawarł umowy ubezpieczeniowe w następującym zakresi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overflowPunct w:val="true"/>
        <w:autoSpaceDE w:val="true"/>
        <w:ind w:left="794" w:hanging="368"/>
        <w:jc w:val="both"/>
        <w:textAlignment w:val="auto"/>
        <w:rPr/>
      </w:pPr>
      <w:r>
        <w:rPr>
          <w:sz w:val="22"/>
          <w:szCs w:val="22"/>
        </w:rPr>
        <w:t>od odpowiedzialności cywilnej za szkody i następstwa nieszczęśliwych wypadków wszystkich osób uprawnionych do przebywania na terenie budowy oraz osób trzecich przebywających w rejonie prowadzonych robót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overflowPunct w:val="true"/>
        <w:autoSpaceDE w:val="true"/>
        <w:ind w:left="794" w:hanging="36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d kradzieży materiałów i sprzętu znajdujących się na placu budowy, od ognia, powodzi </w:t>
        <w:br/>
        <w:t>i innych zdarzeń losowych w odniesieniu do robót, obiektów, materiałów i sprzętu, związanych z przeprowadzeniem robót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overflowPunct w:val="true"/>
        <w:autoSpaceDE w:val="true"/>
        <w:ind w:left="794" w:hanging="36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 zniszczenia własności prywatnej, spowodowanej działaniem lub niedopatrzeniem Wykonawcy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okumenty, o których mowa stanowią załączniki do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robót objętych niniejszą umową wynosi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tto ...........</w:t>
      </w:r>
      <w:r>
        <w:rPr>
          <w:b/>
          <w:sz w:val="22"/>
          <w:szCs w:val="22"/>
        </w:rPr>
        <w:t>zł.</w:t>
      </w:r>
      <w:r>
        <w:rPr>
          <w:sz w:val="22"/>
          <w:szCs w:val="22"/>
        </w:rPr>
        <w:t xml:space="preserve"> (słownie: ...............................................................................................zł. ...../100), wynagrodzenie brutto  ................ </w:t>
      </w:r>
      <w:r>
        <w:rPr>
          <w:b/>
          <w:sz w:val="22"/>
          <w:szCs w:val="22"/>
        </w:rPr>
        <w:t>zł.</w:t>
      </w:r>
      <w:r>
        <w:rPr>
          <w:sz w:val="22"/>
          <w:szCs w:val="22"/>
        </w:rPr>
        <w:t xml:space="preserve"> (słownie:......................................................................  ......................................................................................zł. ...../100) w tym podatek VAT ................... zł. tj. ........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nagrodzenie ostateczne ustala się na podstawie obmiaru faktycznie wykonanych robót oraz cen jednostkowych zaoferowanych przez Wykonawcę w formularzu cenowy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mawiający zobowiązuje się do zapłaty wynagrodzenia za przedmiot umowy w terminie 30 dni licząc od daty przedłożenia przez Wykonawcę prawidłowo wystawionej faktury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Faktury powinny być adresowane na Gminę Wałbrzych - Zarząd Dróg i Komunikacji, ul. Armii Krajowej 35, 58– 302 Wałbrzych , NIP 886 24 82 6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Należność zostanie uregulowana z rachunku bankowego Zamawiającego, na rachunek bankowy Wykonawcy ....................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 razie zwłoki w zapłacie wynagrodzenia Wykonawca może żądać od Zamawiającego odsetek ustawowych.</w:t>
      </w:r>
    </w:p>
    <w:p>
      <w:pPr>
        <w:pStyle w:val="Normal"/>
        <w:jc w:val="both"/>
        <w:rPr/>
      </w:pPr>
      <w:r>
        <w:rPr>
          <w:sz w:val="22"/>
          <w:szCs w:val="22"/>
        </w:rPr>
        <w:t>7. Wykonawca zobowiązuje się, że nie będzie cedował wierzytelności wynikających z niniejszej umowy na osoby trzec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udziela Zamawiającemu gwarancji na przedmiot umowy na okres 36 miesięcy liczony od następnego dnia od daty odbioru końcowego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rzypadku wystąpienia wad w okresie gwarancji, terminy usuwania wad przez Wykonawcę nie mogą być dłuższe niż 10 dni od daty powiadomienia Wykonawcy o zaistniałych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 xml:space="preserve">Odbioru końcowego robót dokona Zamawiający z </w:t>
      </w:r>
      <w:r>
        <w:rPr>
          <w:color w:val="000000"/>
          <w:sz w:val="22"/>
          <w:szCs w:val="22"/>
        </w:rPr>
        <w:t>Inspektorem nadzoru</w:t>
      </w:r>
      <w:r>
        <w:rPr>
          <w:sz w:val="22"/>
          <w:szCs w:val="22"/>
        </w:rPr>
        <w:t xml:space="preserve"> i sporządzą protokół z ich przejęcia, przy czym muszą być spełnione następujące warunk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zgłasza gotowość do odbioru końcowego pismem składanym bezpośrednio w siedzibie Zamawiająceg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0"/>
        <w:jc w:val="both"/>
        <w:textAlignment w:val="auto"/>
        <w:rPr/>
      </w:pPr>
      <w:r>
        <w:rPr>
          <w:sz w:val="22"/>
          <w:szCs w:val="22"/>
        </w:rPr>
        <w:t>podstawą do zgłoszenia przez Wykonawcę gotowości robót do odbioru będzie faktyczne wykonanie robót potwierdzone na piśmie przez Inspektora nadzor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0"/>
        <w:jc w:val="both"/>
        <w:textAlignment w:val="auto"/>
        <w:rPr/>
      </w:pPr>
      <w:r>
        <w:rPr>
          <w:sz w:val="22"/>
          <w:szCs w:val="22"/>
        </w:rPr>
        <w:t>jeżeli Zamawiający uzna, że roboty zostały zakończone, w porozumieniu z Wykonawcą, wyznaczy datę odbioru końcoweg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żeli Zamawiający stwierdzi, że roboty nie zostały zakończone, w porozumieniu z Wykonawcą, wyznaczy termin ponownego złożenia przez Wykonawcę wniosku o dokonanie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a)     jeżeli wady nie nadają się do usunięcia i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jeżeli umożliwiają one użytkowanie przedmiotu umowy zgodnie z przeznaczeniem, to Zamawiający może obniżyć odpowiednio wynagrodzen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jeżeli wady uniemożliwiają użytkowanie przedmiotu umowy zgodnie z przeznaczeniem, Zamawiający może odstąpić od umowy lub żądać wykonania przedmiotu odbioru po raz drugi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   jeżeli wady nadają się do usunięcia, może odmówić odbioru do czasu usunięcia wa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 czynności odbioru końcowego będzie spisany protokół zawierający wszelkie ustalenia dokonane w toku odbioru (wraz z terminami wyznaczonymi dla usunięcia stwierdzonych przy odbiorze wad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zobowiązany jest do zawiadomienia Zamawiającego o usunięciu wad oraz do żądania wyznaczenia terminu odbioru zakwestionowanych uprzednio robót jako wadli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okonanie odbioru po upływie rękojmi za wady nastąpi w ciągu 14 dni od dnia upływu okresu rękojmi za wa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 xml:space="preserve">Dokonanie odbioru pogwarancyjnego nastąpi w ciągu 14 dni od dnia upływu okresu gwarancj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Ustala się zabezpieczenie należytego wykonania umowy w wysokości 2 % ceny całkowitej podanej w oferc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Zabezpieczenie należytego wykonania umowy wynosi </w:t>
      </w:r>
      <w:r>
        <w:rPr>
          <w:b/>
          <w:sz w:val="22"/>
          <w:szCs w:val="22"/>
        </w:rPr>
        <w:t xml:space="preserve">............. zł </w:t>
      </w:r>
      <w:r>
        <w:rPr>
          <w:i/>
          <w:sz w:val="22"/>
          <w:szCs w:val="22"/>
        </w:rPr>
        <w:t>(słownie: ................ 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wniesienia zabezpieczenia należytego wykonania umowy w pieniądzu, kwota zabezpieczenia zostanie wpłacona na wskazane przez Zamawiającego oprocentowane konto depozyt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puszcza się wnoszenie zabezpieczenia do ustalonej wysokości w jednym lub kilku formach określonych w art. 148 ust. 1  ustawy Prawo zamówień 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bezpieczenie należytego wykonania umowy  należy wnieść przed  podpisaniem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Część zabezpieczenia gwarantująca zgodne z umową wykonanie robót (70% całości zabezpieczenia) stanowiącą kwotę  </w:t>
      </w:r>
      <w:r>
        <w:rPr>
          <w:b/>
          <w:sz w:val="22"/>
          <w:szCs w:val="22"/>
        </w:rPr>
        <w:t>................ zł</w:t>
      </w:r>
      <w:r>
        <w:rPr>
          <w:sz w:val="22"/>
          <w:szCs w:val="22"/>
        </w:rPr>
        <w:t xml:space="preserve">  zostanie zwolniona w ciągu 30 dni od dnia przekazania przez Wykonawcę robót budowlanych i przyjęcia ich przez Zamawiającego, jako należycie wykon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wrot zabezpieczenia należytego wykonania umowy w pieniądzu i należnego oprocentowania nastąpi w kwocie i terminie określonym w pkt. 6, po odliczeniu kosztów  związanych </w:t>
        <w:br/>
        <w:t>z prowadzeniem rachunku bankowego oraz prowizji bankowej za przelew pieniędzy na rachunek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Wysokość kwoty służąca do zabezpieczenia roszczeń z tytułu rękojmi za wady będzie wynosić 30% kwoty zabezpieczenia należytego wykonania umowy tj. </w:t>
      </w:r>
      <w:r>
        <w:rPr>
          <w:b/>
          <w:sz w:val="22"/>
          <w:szCs w:val="22"/>
        </w:rPr>
        <w:t>.................... zł</w:t>
      </w:r>
      <w:r>
        <w:rPr>
          <w:sz w:val="22"/>
          <w:szCs w:val="22"/>
        </w:rPr>
        <w:t xml:space="preserve"> i zostanie zwrócona nie później niż w 15. dniu po upływie okresu rękojmi za wad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 odpowiedzialność w formie kar umownych z następujących tytułów i w podanych wysokościach:</w:t>
      </w:r>
    </w:p>
    <w:p>
      <w:pPr>
        <w:pStyle w:val="Normal"/>
        <w:rPr/>
      </w:pPr>
      <w:r>
        <w:rPr>
          <w:sz w:val="22"/>
          <w:szCs w:val="22"/>
        </w:rPr>
        <w:t>a)   Zamawiający może naliczyć Wykonawcy kary umown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za każdy dzień opóźnienia wykonania przedmiotu umowy w wysokości </w:t>
      </w:r>
      <w:r>
        <w:rPr>
          <w:color w:val="000000"/>
          <w:sz w:val="22"/>
          <w:szCs w:val="22"/>
        </w:rPr>
        <w:t>100,00 zł.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żdy dzień opóźnienia w wyznaczonym przez Zamawiającego terminie usuwania wad w wysokości </w:t>
      </w:r>
      <w:r>
        <w:rPr>
          <w:color w:val="000000"/>
          <w:sz w:val="22"/>
          <w:szCs w:val="22"/>
        </w:rPr>
        <w:t>150,00 zł.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z tytułu odstąpienia przez Wykonawcę od umowy z przyczyn niezależnych od Zamawiającego, Zamawiający może naliczyć karę umowną w wysokości </w:t>
      </w:r>
      <w:r>
        <w:rPr>
          <w:color w:val="000000"/>
          <w:sz w:val="22"/>
          <w:szCs w:val="22"/>
        </w:rPr>
        <w:t>5.000,00 zł.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odstąpienia przez Zamawiającego od umowy z przyczyn niezależnych od Wykonawcy, Wykonawca może naliczyć karę umowną w wysokości 5.000,00 zł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emu przysługuje prawo potrącenia kar umownych z wynagrodzenia Wykonawcy.</w:t>
      </w:r>
    </w:p>
    <w:p>
      <w:pPr>
        <w:pStyle w:val="Normal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568"/>
        <w:rPr>
          <w:sz w:val="22"/>
          <w:szCs w:val="22"/>
        </w:rPr>
      </w:pPr>
      <w:r>
        <w:rPr>
          <w:sz w:val="22"/>
          <w:szCs w:val="22"/>
        </w:rPr>
        <w:t>Zamawiającemu przysługuje prawo do odstąpienia od umowy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konawca nie przystąpi do robót w ciągu 7 dni od dnia przekazania placu budow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przerwie wykonywanie robót bez uzyskania zgody Zamawiającego na okres powyżej 7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określonym w ust. 1 lit. a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rażącego naruszenia przez Wykonawcę postanowień umowy, umowa może być rozwiązana ze skutkiem natychmiast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godnie z art. 144 ustawy - Prawo zamówień publicznych, Zamawiający dopuszcza zmiany 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sób wymienionych w ofercie Wykonawcy pod warunkiem wyrażenia zgody przez Zamawiającego, oraz że osoby te będą spełniały warunki opisane w Specyfikacji Istotnych Warunków Zamówienia.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w przypadkach określonych w niniejszej umowie.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Na Wykonawcy spoczywa obowiązek udowodnienia, że istnieją przesłanki określone w ust. 1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color w:val="000000"/>
          <w:sz w:val="22"/>
          <w:szCs w:val="22"/>
        </w:rPr>
        <w:t>3. Wszelkie zmiany i uzupełnienia umowy w przypadkach, o których mowa w ust. 1 wymagają akceptacji obu stron i formy pisemnego aneksu, pod rygorem nieważności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rozstrzygane będą przez sąd właściwy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elkie zmiany umowy pod rygorem nieważności wymagają formy pisem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176" w:leader="none"/>
        </w:tabs>
        <w:suppressAutoHyphens w:val="false"/>
        <w:jc w:val="both"/>
        <w:rPr/>
      </w:pPr>
      <w:r>
        <w:rPr>
          <w:sz w:val="22"/>
          <w:szCs w:val="22"/>
        </w:rPr>
        <w:t>Załącznik nr 1 - Specyfikacja Istotnych Warunków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176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Załącznik nr 2 - Specyfikacje techniczne wykonania i odbioru robót budowlanych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176" w:leader="none"/>
        </w:tabs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-</w:t>
      </w:r>
      <w:r>
        <w:rPr>
          <w:sz w:val="22"/>
          <w:szCs w:val="22"/>
        </w:rPr>
        <w:t xml:space="preserve"> Oferta Wykonawcy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176" w:leader="none"/>
        </w:tabs>
        <w:suppressAutoHyphens w:val="false"/>
        <w:jc w:val="both"/>
        <w:rPr/>
      </w:pPr>
      <w:r>
        <w:rPr>
          <w:sz w:val="22"/>
          <w:szCs w:val="22"/>
        </w:rPr>
        <w:t>Załącznik nr 4 - Formularz cen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Umowa została sporządzona w 4 jednobrzmiących egzemplarzach, z czego 3 egzemplarze otrzymuje Zleceniodawca, a 1 egzemplarz Wykonawca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/."/>
      <w:lvlJc w:val="left"/>
      <w:pPr>
        <w:tabs>
          <w:tab w:val="num" w:pos="1077"/>
        </w:tabs>
        <w:ind w:left="1077" w:hanging="453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bullet"/>
      <w:lvlText w:val="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/."/>
      <w:lvlJc w:val="left"/>
      <w:pPr>
        <w:tabs>
          <w:tab w:val="num" w:pos="34"/>
        </w:tabs>
        <w:ind w:left="754" w:hanging="360"/>
      </w:pPr>
      <w:rPr>
        <w:dstrike w:val="false"/>
        <w:strike w:val="false"/>
        <w:sz w:val="20"/>
        <w:i w:val="false"/>
        <w:b w:val="false"/>
        <w:szCs w:val="20"/>
        <w:rFonts w:ascii="Verdana" w:hAnsi="Verdana" w:cs="Verdana"/>
        <w:color w:val="000000"/>
      </w:rPr>
    </w:lvl>
    <w:lvl w:ilvl="1">
      <w:start w:val="1"/>
      <w:numFmt w:val="decimal"/>
      <w:lvlText w:val="%2/."/>
      <w:lvlJc w:val="left"/>
      <w:pPr>
        <w:tabs>
          <w:tab w:val="num" w:pos="708"/>
        </w:tabs>
        <w:ind w:left="794" w:hanging="62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54"/>
        </w:tabs>
        <w:ind w:left="2554" w:hanging="180"/>
      </w:pPr>
    </w:lvl>
    <w:lvl w:ilvl="3">
      <w:start w:val="1"/>
      <w:numFmt w:val="decimal"/>
      <w:lvlText w:val="%4."/>
      <w:lvlJc w:val="left"/>
      <w:pPr>
        <w:tabs>
          <w:tab w:val="num" w:pos="3274"/>
        </w:tabs>
        <w:ind w:left="3274" w:hanging="360"/>
      </w:pPr>
    </w:lvl>
    <w:lvl w:ilvl="4">
      <w:start w:val="1"/>
      <w:numFmt w:val="lowerLetter"/>
      <w:lvlText w:val="%5."/>
      <w:lvlJc w:val="left"/>
      <w:pPr>
        <w:tabs>
          <w:tab w:val="num" w:pos="3994"/>
        </w:tabs>
        <w:ind w:left="3994" w:hanging="360"/>
      </w:pPr>
    </w:lvl>
    <w:lvl w:ilvl="5">
      <w:start w:val="1"/>
      <w:numFmt w:val="lowerRoman"/>
      <w:lvlText w:val="%6."/>
      <w:lvlJc w:val="right"/>
      <w:pPr>
        <w:tabs>
          <w:tab w:val="num" w:pos="4714"/>
        </w:tabs>
        <w:ind w:left="4714" w:hanging="180"/>
      </w:pPr>
    </w:lvl>
    <w:lvl w:ilvl="6">
      <w:start w:val="1"/>
      <w:numFmt w:val="decimal"/>
      <w:lvlText w:val="%7."/>
      <w:lvlJc w:val="left"/>
      <w:pPr>
        <w:tabs>
          <w:tab w:val="num" w:pos="5434"/>
        </w:tabs>
        <w:ind w:left="5434" w:hanging="360"/>
      </w:pPr>
    </w:lvl>
    <w:lvl w:ilvl="7">
      <w:start w:val="1"/>
      <w:numFmt w:val="lowerLetter"/>
      <w:lvlText w:val="%8."/>
      <w:lvlJc w:val="left"/>
      <w:pPr>
        <w:tabs>
          <w:tab w:val="num" w:pos="6154"/>
        </w:tabs>
        <w:ind w:left="6154" w:hanging="360"/>
      </w:pPr>
    </w:lvl>
    <w:lvl w:ilvl="8">
      <w:start w:val="1"/>
      <w:numFmt w:val="lowerRoman"/>
      <w:lvlText w:val="%9."/>
      <w:lvlJc w:val="right"/>
      <w:pPr>
        <w:tabs>
          <w:tab w:val="num" w:pos="6874"/>
        </w:tabs>
        <w:ind w:left="6874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b/>
      <w:i w:val="false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sz w:val="20"/>
      <w:szCs w:val="20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cs="Verdana"/>
      <w:b/>
      <w:i w:val="false"/>
      <w:sz w:val="20"/>
      <w:szCs w:val="20"/>
    </w:rPr>
  </w:style>
  <w:style w:type="character" w:styleId="WW8Num41z1">
    <w:name w:val="WW8Num4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Arial" w:hAnsi="Arial" w:cs="Arial"/>
      <w:b/>
      <w:i w:val="false"/>
      <w:sz w:val="22"/>
      <w:szCs w:val="22"/>
    </w:rPr>
  </w:style>
  <w:style w:type="character" w:styleId="WW8Num55z1">
    <w:name w:val="WW8Num5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5z2">
    <w:name w:val="WW8Num55z2"/>
    <w:qFormat/>
    <w:rPr>
      <w:b w:val="false"/>
      <w:i w:val="false"/>
      <w:sz w:val="20"/>
      <w:szCs w:val="2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0:00Z</dcterms:created>
  <dc:creator>Barbara Stelmach</dc:creator>
  <dc:description/>
  <dc:language>en-US</dc:language>
  <cp:lastModifiedBy>ZDiK</cp:lastModifiedBy>
  <cp:lastPrinted>2010-10-13T10:42:00Z</cp:lastPrinted>
  <dcterms:modified xsi:type="dcterms:W3CDTF">2010-10-13T08:43:00Z</dcterms:modified>
  <cp:revision>14</cp:revision>
  <dc:subject/>
  <dc:title>umowa</dc:title>
</cp:coreProperties>
</file>